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155950520"/>
      <w:bookmarkStart w:id="2" w:name="__Fieldmark__0_315595052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155950520"/>
      <w:bookmarkStart w:id="4" w:name="__Fieldmark__1_315595052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155950520"/>
      <w:bookmarkStart w:id="6" w:name="__Fieldmark__2_315595052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155950520"/>
      <w:bookmarkStart w:id="8" w:name="__Fieldmark__3_315595052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155950520"/>
      <w:bookmarkStart w:id="10" w:name="__Fieldmark__4_315595052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155950520"/>
      <w:bookmarkStart w:id="12" w:name="__Fieldmark__5_315595052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155950520"/>
      <w:bookmarkStart w:id="14" w:name="__Fieldmark__6_315595052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